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8" w:type="dxa"/>
        <w:jc w:val="left"/>
        <w:tblInd w:w="-113" w:type="dxa"/>
        <w:tblLayout w:type="fixed"/>
        <w:tblCellMar>
          <w:top w:w="0" w:type="dxa"/>
          <w:left w:w="108" w:type="dxa"/>
          <w:bottom w:w="0" w:type="dxa"/>
          <w:right w:w="108" w:type="dxa"/>
        </w:tblCellMar>
      </w:tblPr>
      <w:tblGrid>
        <w:gridCol w:w="4788"/>
        <w:gridCol w:w="3780"/>
        <w:gridCol w:w="2990"/>
        <w:gridCol w:w="135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F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lut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locità bi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te Ad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unto in d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anzame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ca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cenni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erten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zz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 riprodu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ltima riprodu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rangia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hann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 can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 B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bilita masterizz.</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mposi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rettore d'orchest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ion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c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 disc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Pa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corso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rmat 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tichet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stSync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ta ultima sinc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rolie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ediaSour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rigine suppor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o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tmosfe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entalRa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strizione genito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 Ex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portazione poss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dut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ni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viderRa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lassificazione provid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nditionStat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to interpret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mpleFrequenc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quenza campiona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rigi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ip / B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 Masteriz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ip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urn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sterizza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steriz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tti i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ist/Alb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tista/Albu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re/Alb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nere/Albu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ov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a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ansf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asferisci-&g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ur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sterizza-&g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lis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quenza brani-&g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as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come sequenza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ce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quenze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vi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iferich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items from the Library view and add them to this wind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oggetti dalla visualizzazione Libreria e aggiungili a questa finest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Preferen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ferenze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w Play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rod. corr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usic Libra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breria music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 Stat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to downloa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arch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sultati ricer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ri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 directory...</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an Driv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cerca nelle unità</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 Scan Driv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 ricerca nelle unità</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mport SonicStage Libra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 libreria SonicStag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gl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co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brer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quenze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roduci/Paus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uccessiv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lligent Shuff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zione casuale intellig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roduzione casu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eat - 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eti - tu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eat - Sing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eti - bra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eat - Of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eti - disattiv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ova sequenza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r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 Sc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 ricer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ferenz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uida di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ut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 for Upda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olla disponibilità aggiorname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d to Now Play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ungi a Riprod. corr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d to New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ungi a Nuova sequenza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d to Existing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a sequenza brani esist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urn to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su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siglia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accogli informazioni sul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uick Rip - ATRA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rapida - ATRA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uick Rip - AA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rapida - AA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uick Rip - MP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rapida - MP3</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d to Bookma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ungi a segnalib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New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 nuova sequenza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ferenz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 SmartSyn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egui sinc intellig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mprim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pand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 Que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lenco riprodu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dio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dio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Ripp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a filename sty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un tipo di nome di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 = Album Artist %A = Album Title %S = Song Title %N = Song Artist %T = Track Number %Y = Year %G = Genre  %B = Bit rate  %C = Cod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 = Artista album %A = Titolo album %S = Titolo canzone %N = Artista canzone %T = Numero brano %Y = Anno %G = Genere  %B = Velocità bit  %C = Code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ip into this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in questo form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uality level / bit r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vello qualità/velocità bi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pPr>
            <w:r>
              <w:rPr/>
              <w:t>Brow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lder to put ripped music in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rtella in cui memorizzare la musica copi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ject CD when ripping is comple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i il CD al termine della cop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ip CD automatically when in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automaticamente il CD quando viene inseri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d copy prote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ungi protezione da cop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Bur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sterizzazione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drive to be used for bur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l'unità per la masterizz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burn speed for this dr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una velocità di masterizzazione per questa unità</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2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2X</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8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8X</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st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iù veloc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type of CD to b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CD da masterizz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s will be burned in Audio CD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 CD verranno masterizzati in formato CD audi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ject CD when burning is comple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i il CD a masterizzazione complet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rmalize audio on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malizza audio su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fault Temporary File Location (Used temporarily for CD burn files and transcoded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corso predefinito per i file temporanei (usato temporaneamente per i file CD masterizzati e i file transcodifica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disk should have as much free space as possi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esto disco dovrebbe avere quanto più spazio libero poss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rectory for temporary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rectory per i file temporane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nc Mo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Sin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ull Syn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nc comple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mart Sync (RoboD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c intelligente (RoboDJ)</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en device is attach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ndo la periferica è colleg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n eseguire alcuna oper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unch player and display device p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 il lettore e visualizza la pagina della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mount of memory allocated for Music 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ntità di memoria destinata a mus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usic {1}G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usica {1}GB</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ta {1}G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ti {1}GB</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Forma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i di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ferred file format on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 di file preferito sulla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COD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CODE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preferred file format wh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zza il formato file preferito quan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nly Convert Non-Supported Cont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solo contenuto non support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vert all content to this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verti tutto il contenuto in questo form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 not transfer any content that does not meet this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trasferire il contenuto che non ha questo form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conversion pa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corso di conversione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ut converted files in same directory as source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i file convertiti nella stessa directory del file di origi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ce converted files into special direct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i file convertiti in una directory specif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rectory for converted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rectory per i file converti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anz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lla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riginal device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periferica origin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rmware 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rsione firmw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bu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quenze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ookmarked so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zoni contrassegn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ze remai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mensione resta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ze consum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mensione utilizz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ear my Device Hist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cella cronologia periferica person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ll reset deletion tags made on the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 contrassegni di eliminazione apportati sulla periferica verranno ripristina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is device's hist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liminare la cronologia di questa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gister with the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ffettua la registrazione al servizi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ables this device to play your purchased Connect musi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la riproduzione della musica Connect acquistata su questa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ove Device from the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muovi periferica dal let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oftware will erase the device from its mem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a periferica verrà cancellata dalla memoria dell'applic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device from the player? It will appear again if you connect the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Rimuovere questa periferica dal lettore? </w:t>
            </w:r>
            <w:r>
              <w:rPr>
                <w:lang w:val="fr-FR"/>
              </w:rPr>
              <w:t>Verrà visualizzata di nuovo quando la si riconnet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rmat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ta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ll delete all songs and settings from the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tte le canzoni e le impostazioni verranno eliminate dalla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format this device? All music will be era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tare la periferica? Tutta la musica verrà cancell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atch Fold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cerca in cartel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folders or drives you want to automatically scan and set the options for the scanning op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e cartelle o le unità in cui si desidera eseguire la ricerca automatica e impostare le opzioni per la ricer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s Im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importa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d folder to be scann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cartella per la ricer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an N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rca 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kip items smaller th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a elementi con dimensioni inferiori 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an selected folders eve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rca nelle cartelle selezionate og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ior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ttima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00 midnigh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4:00 mezzanot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2:00 mezzogior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edia Typ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pi di form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media types to manage with CONNECT Player by defaul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i tipi di formato da gestire con CONNECT Player in modalità predefini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MG files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OpenMG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P3 files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MP3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dows Media files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Windows Medi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ave files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Wave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AC files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AAC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usic CD playback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produzione CD musicali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ra service files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del servizio Mor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No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a sele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ways make CONNECT Player the owner of these media typ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ai sempre in modo che CONNECT Player gestisca questi tipi di forma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e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en displaying this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ndo viene visualizzata questa vis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y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lsiasi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y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lsiasi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y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alsiasi sequenza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d group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how these colum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queste colon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Loc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i dei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ent Directory (Location for files that are imported, ripped, transcoded and transfered from devi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rectory contenuto (percorso dei file importati, copiati, transcodificati e trasferiti da periferich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ways put transcoded files in the same directory as their original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sempre i file transcodificati nella stessa directory del file origin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 canz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matically get CD info when CD is in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ttieni automaticamente info CD all'inserimento del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gister with CDDB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ffettua registrazione con il servizio CDDB</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langu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la lingu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ling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ling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bar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nba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 detailed track info when avai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le informazioni dettagliate dei brani se disponibil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s automatica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rivi automaticamente nel file le modifiche ai metada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uble click on a group mea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are doppio clic su un gruppo p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 that entire gro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rre l'intero grupp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queue the gro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ttere in coda il grupp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 the grou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re il grupp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uble click on a track mea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are doppio clic su un brano p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 the tr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rre il bra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queue the tr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ttere in coda il bra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a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lut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ear all playback history and ra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la tutta la cronologia delle riproduzioni e le valut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all playback history and ra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lare tutta la cronologia delle riproduzioni e le valut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able network feat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ttiva funzionalità di re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 update che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rollo disponibilità aggiornamenti automatic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able Music ID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ttiva servizio Music I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ing via a proxy serv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ssione attraverso server proxy</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the proxy settings of your default Web brow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zzare le impostazioni proxy del browser predefinito in u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 not use a proxy serv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utilizzare un server proxy</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pecify the proxy settings manua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ecificare manualmente le impostazioni proxy:</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dirizzo serv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xy server requires a user name and passwo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o necessari un nome utente e una password per il server proxy</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e ut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the passwo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passwor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dit Proper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 proprietà</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mposi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c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co 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t of a compilation alb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e di una compil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ta di import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ltima riprodu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 riprodu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re Inf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tre inform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tichet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rolie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rangia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dut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ret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rettore d'orchest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ngu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acks on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ni su disc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wo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erti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stituisc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mage Files|*.jpg;*.jpeg;*.gif;*.bmp;*.p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di immagine|*.jpg;*.jpeg;*.gif;*.bmp;*.png||</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oose an image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 un file di immagi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yrics/Liner No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sti/Dettagli bra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yric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s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containing lyric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con tes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xt Files|*.t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di testo|*.tx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er No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 bra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containing liner no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con dettagli bra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vailable File Formats for this So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 file disponibili per questa canz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fo for Selected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 selezion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Size: {1} MB ({2} by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mensioni file: {1} MB ({2} by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ts Per Samp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it per camp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mple Frequency: {1} kHz</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quenza di campionamento: {1} kHz</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hann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ali audi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 from libra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muovi il file selezionato dalla librer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so delete file from hard dr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limina il file anche dal disco rig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rit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ent 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 contenu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cense Expires 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licenza scade il:</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aining Audio CD Bur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sterizzazioni CD audio resta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aining Transfer Cou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eggio trasferimenti resta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ar Relea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o di distribu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ack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rano 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unghez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lut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rite changes to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rivi modifiche su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 vers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on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mpone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X engine 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rsione PX engi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MG 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rsione OpenMG:</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cenote 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e Graceno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Update 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rsione Auto-Upd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 E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 EU</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M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G</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ic Solu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ic Solution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ic, Sonic Solutions and Powered by Sonic Solutions are trademarks of Sonic Solu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ic, Sonic Solutions and Powered by Sonic Solutions are trademarks of Sonic Solution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racenote, In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racenote, In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RACENOTE SERVICE MARKS AND LEGAL BOILERPLATE GOES HE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RACENOTE SERVICE MARKS AND LEGAL BOILERPLATE GOES HE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c) 1999-2002 Microsoft Corporation. All Rights Reserv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c) 1999-2002 Microsoft Corporation. All Rights Reserve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odlogi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odlogi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rtable Device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 periferica portat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Syn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nc automat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ies the entire content of the PC's library to the device and keeps both the device and PC library in syn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l'intero contenuto della libreria del PC sulla periferica e mantiene sincronizzate la periferica e la librer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pick the media and playlists to copy to the device every time. Changes in either the library or device do not impact the oth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È necessario selezionare manualmente il supporto e le sequenze brani da copiare sulla periferica. </w:t>
            </w:r>
            <w:r>
              <w:rPr>
                <w:lang w:val="fr-FR"/>
              </w:rPr>
              <w:t>Le modifiche apportate alla libreria non hanno alcuna influenza sulla periferica, e vicevers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martSyn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c intellig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lligently selects and syncs selected content between your library and device using playback history, ratings, and other personalized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e sincronizza in modo intelligente il contenuto selezionato della libreria e della periferica usando la cronologia di riproduzione, le valutazioni e altre impostazioni personalizz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device was connected.  Which content transfer mode do you want to 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È stata collegata una periferica. Quale modalità di trasferimento del contenuto si desidera utilizz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n't show this message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VICE NAME GOES HE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QUI IL NOME DEL DISPOSITIV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co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dice err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mp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uo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ov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siglia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artis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artis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art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artis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artis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artis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albu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albu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albu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gen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gene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gen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gene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gen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gene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track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bra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tr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bra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track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mporting quot;{1}quo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 quot;{1}quo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dur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Updating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Aggiornamento in corso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Transferring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Trasferimento in corso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Transcoding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Transcodifica in corso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Deleting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Eliminazione in corso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rmatting {1}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tazione in corso {1}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Detec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Rileva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ading Data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ttura dei dati in corso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anscod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anscodifica in corso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port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portazione in corso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re was an error playing the selected tr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e nella riproduzione del brano selezion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re is no licen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brano selezionato. Licenza non dispon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re was a security error playing the selected tr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di protezione durante la riproduzione del brano selezion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urrent track cannot be played because there is no permis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brano selezionato. Autorizzazione non dispon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must register with the CONNECT Service in order to play the selected tr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 riprodurre il brano selezionato, effettuare la registrazione al servizio CONNEC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must log on to the CONNECT Service and update your registration in order to play the selected tr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 riprodurre il brano selezionato, effettuare l'accesso al servizio CONNECT e aggiornare la registr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elected track has an unknown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 brano selezionato presenta un formato sconosciu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maximum burn count was excee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È stato superato il numero massimo di masterizz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does not have enough space for track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 CD non ha abbastanza spazio per i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CD to b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CD da masterizz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Drive interfa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a interfaccia di unità</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burn - Unexpected file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masterizzazione - Formato di file imprevi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device must be locally registered before it can be used.  Do you want to register 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ma di utilizzare la periferica è necessario registrarla localmente. Registrar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upported Files|*.mp3;*.oma;*.ocv;*.wav;*.wma;*.avi;*.mp4;*.mov;*.wmv|Supported Music Files|*.mp3;*.oma;*.ocv;*.wav;*.wma|Supported Video Files|*.mp4;*.mov;*.wmv||</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supportati|*.mp3;*.oma;*.ocv;*.wav;*.wma;*.avi;*.mp4;*.mov;*.wmv|File musicali supportati|*.mp3;*.oma;*.ocv;*.wav;*.wma|File video supportati|*.mp4;*.mov;*.wmv||</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ing to radio st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ssione a stazione radio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wnload in corso...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burning completed successfu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sterizzazione CD complet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Formatting En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tazione CD termin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CD Bur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ere la masterizzazione del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formating the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formattazione del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formatting begi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o della formattazione del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burning begi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o della masterizzazione del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burning en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sterizzazione CD termin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formating progr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anzamento della formattazione del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formating en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tazione CD termin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verting files to b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da masterizzare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verting files en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termin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verting progress: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anzamento della conversione: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burning progress: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anzamento della masterizzazione del CD: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anning for medi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ansione dei supporti in corso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anning for media: {1} folders foun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ansione dei supporti in corso: {1} cartelle trovate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mporting fil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in corso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an cance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ansione annull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an comple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ansione complet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ck here to purchase the selected tr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are clic qui per acquistare il brano selezion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twork connection is required to perform the action. Please go online and try the action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 eseguire l'azione è necessaria una connessione di rete. Connettersi in rete e riprov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desidera sottoscrivere il servizio DRM, ma l'impostazione della privacy è attivata. Per utilizzare al meglio il contenuto DRM, è consigliabile disattivare l'impostazione della privacy. L'attivazione dell'impostazione della privacy potrebbe inoltre causare l'esito negativo delle operazioni eseguite sul contenuto sottoscri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tting Page: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ttura della pagin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ri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mport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 %d, %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 %d, %Y</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t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y Accou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ount person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p Downloa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wnload preferi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TRA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TRA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M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P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P3</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A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A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y artist to all track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lica l'artista a tutti i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nc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asferisc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ear 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cella elenc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ip this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questo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ust Volu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ola il volu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kip to this poi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ssa a questo pu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n repeat mode 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la modalità di ripeti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n shuffle mode 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la modalità di riproduzione casu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ter a search ter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roduci un termine di ricer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ate this cont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uta il contenu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anges the library view sty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 lo stile di visualizzazione della librer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work. Drag and drop new images he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ertina. Trascina qui le nuove immagi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ew information for currently playing i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 le informazioni sul file attualmente riprodo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as a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come sequenza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ear all ite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la tutte le voc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dit a playli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 una sequenza bra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a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un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ansfer to a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asferisci su una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d library items to this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le voci della libreria a questa vis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rt burning a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la masterizzazione di un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uit this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terrompi l'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ansfer to or from a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asferisci su o da un'altra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rt ripping tracks from a 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la copia dei brani da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ose this 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udi questa visualizz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ack to previous p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orna alla pagina preced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o to next p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 alla pagina successiv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me p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ina inizi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fresh this p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 questa pagi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amples: ArtistName\\AlbumName\\Year\\Track. Title - Codec creates 'The Amazons\\The Amazons\\1998\\3. Snowball - Atrac.o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empi: NomeArtista\\NomeAlbum\\Anno\\Brano. Titolo - Codec crea 'The Amazons\\The Amazons\\1998\\3. Snowball - Atrac.om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ange CD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 impostazioni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ase this CD-RW dis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cella questo disco CD-RW</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t CD Inf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ttieni informazioni sul C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ove selected items from 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muovi gli oggetti selezionati dalla perife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ange portable device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ca le impostazioni della periferica portat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2STRINGS109.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Player Version 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Player versione 1.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elected music file cannot be played back because the system information has changed.\nClick OK to automatically close CONNECT Player and open the CONNECT Player System Information Restore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musicale selezionato perché le informazioni di sistema sono state modificate.\Fare clic su OK per chiudere automaticamente CONNECT Player e aprire l'utilità di ripristino delle informazioni di sistema di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start CONNECT Player System Information Restore tool.\nPlease uninstall CONNECT Player, reboot your computer, then re-install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tilità di ripristino delle informazioni di sistema di CONNECT Player.\Disinstallare CONNECT Player, riavviare il computer e quindi reinstallare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 not launch CONNECT Player because %s is already run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CONNECT Player perché %s è già in esecu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inu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Reboot before running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avviare prima di eseguire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mited User Accounts are not sup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li account utente con limitazioni non sono supporta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OpenMG component used by CONNECT Player needs to be updated to version 4.3 or later.\nPlease uninstall CONNECT Player, reboot your computer, then re-install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 componente OpenMG utilizzato da CONNECT Player deve essere aggiornato alla versione 4.3 o successiva.\Disinstallare CONNECT Player, riavviare il computer, quindi installare nuovamente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 you really want to shut dow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udere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Burning In Progr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sterizzazione CD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 Ripping In Progr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ia CD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vice Sync In Progr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ncronizzazione periferica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 In Progr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wnload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092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0926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Player.d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Player.dll</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Player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System Information Restore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tà di ripristino delle informazioni di sistema di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System Information Restore Version 3.0.01.090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tà di ripristino delle informazioni di sistema di CONNECT Player versione 3.0.01.0909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1-2005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1-2005 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ep 1. Database authent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ssaggio 1. Autenticazione del databas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will authenticate your database on the Internet. Authentication should take less than one minute.\nPlease be sure you are connected to the Internet.\n\nClick Next to contin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 Player eseguirà l'autenticazione del database su Internet. L'operazione dura in genere meno di un minuto.\nVerificare di essere connessi a Internet.\n\nFare clic su Avanti per continu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ONNECT Player System Information Restore Tool restores music files that have been rendered unplayable for some reason, such as by the System Restore feature in Windows Me or Windows X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alogamente alla funzione Ripristino configurazione di sistema di Windows Me o Windows XP, l'utilità di ripristino delle informazioni di sistema di CONNECT Player ripristina i file musicali che non possono più essere riprodot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e:\n If you are connecting to the Internet through a LAN, please verify the Internet Explorer proxy server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n Se ci si connette a Internet attraverso una rete LAN, verificare le impostazioni del server proxy in Internet Explor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ep 2. Run the restore op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ssaggio 2. Esecuzione del ripristi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hentication has been completed. If you need to disconnect from the Internet, please do so n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utenticazione è stata completata. </w:t>
            </w:r>
            <w:r>
              <w:rPr/>
              <w:t>Se è necessario disconnettersi da Internet, farlo 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ck Start to begin the restore op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clic su Avvia per avviare il processo di ripristi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e:\n1. After the restore process is completed,\nwhen it is not possible to play back normally,\nplease uninstall CONNECT Player, reboot your computer, then re-install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a:\n1. Al termine dell'operazione di ripristino,\nquando non è possibile una riproduzione normale,\ndisinstallare CONNECT Player, riavviare il computer e reinstallare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Make sure CONNECT Player is installed in the same folder that it was installed in previously. Otherwise, the database will not be recogn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 Verificare che CONNECT Player sia installato nella stessa cartella in cui era installato in precedenza, altrimenti il database non verrà riconosciu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During the re-install process, select No when prompted to create a new database.  By selecting No, you will regain access to your existing database of musi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Durante il processo di  reinstallazione, selezionare No quando viene richiesto di creare un nuovo database. In questo modo si potrà accedere nuovamente al database di musica esist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create a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store has been comple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ripristino è stato complet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disk error has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i disc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mgbkupMutexName_TAR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mgbkupMutexName_TAR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s running. Please exit the program before using the CONNECT Player System Information Restore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è in esecuzione. </w:t>
            </w:r>
            <w:r>
              <w:rPr>
                <w:lang w:val="fr-FR"/>
              </w:rPr>
              <w:t>Chiudere il programma prima di utilizzare l'utilità di ripristino delle informazioni di sistema di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copy the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durante la copia del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save the backup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le informazioni di backup.</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ould you like to cancel the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backup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di backup.</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restore because the restoration count has been excee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il ripristino perché è stato superato il numero massimo di ripristi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ervice is not 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servizio non è dispon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authentication server is unavailable due to routine maintenance.\nPlease try again la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server di autenticazione non è disponibile a causa della manutenzione di routine.\nRiprovare più tard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hentication 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enticazione non riusci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hentica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enticazione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System Information Restore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tilità di ripristino delle informazioni di sistema di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and Power Users only.\nPlease contact your system administrator or log off and log on again using a Computer Administrator or Power User accou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da amministratori del computer e da utenti con privilegi.\nContattare il proprio amministratore di sistema oppure scollegarsi e ricollegarsi usando un account di amministratore o un account di utente con privileg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connessione a Interne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write-protected or unformat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supporto rimovibile potrebbe essere protetto da scrittura o non essere formatt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System Information Restore T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 System Information Restore Tool</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1.090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01.0909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jbSi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jbSi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1-2005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1-2005 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jbSi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1.0 Install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gramma d'installazione di CONNECT Player 1.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ri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in Men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princip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alla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 Hardware Operation Guide (PD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 le Istruzioni per l'uso dell'hardware (PDF)</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t Adobe(R) Reader(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arica Adobe(R) Reader(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gistrazione prodo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duct 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ssistenza prodo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Read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Leggimi di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1.0 Install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gramma d'installazione di CONNECT Player 1.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s CONNECT Player.\n\nPlease close all other programs before instal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alla CONNECT Player.\n\nChiudere tutti gli altri programmi prima dell'install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s Hardware Operation Guide(PD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 le Istruzioni per l'uso dell'hardware (PDF)</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 view the Hardware Operation Guide(PDF), Adobe Reader is required.\n\nIf you do not have Adobe Reader, you may download it from he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 visualizzare le Istruzioni per l'uso dell'hardware (PDF) è necessario Adobe Reader.\n\nSe non si dispone di Adobe Reader, è possibile scaricarlo da qu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 offer a wide range of support to our hardware product customers, "Product Registration" is recommen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gliamo di eseguire la "Registrazione prodotto", che ha lo scopo di offrire un'estesa assistenza agli utenti dei nostri prodotti hardw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vides frequently asked questions and answers, and the latest update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nisce le risposte a domande frequenti e le informazioni sugli ultimi aggiorname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ains important information.Please read before instal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iene informazioni importanti. Leggere prima di procedere all'install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 you want to install hardware operation guide (PD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allare le Istruzioni per l'uso dell'hardware (PDF)?</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Click [Yes] for hardware operation guide instal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are clic su [Sì] per installare le Istruzioni per l'uso dell'hardw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 don't want to install hardware operation guide, click [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non si desidera installare le Istruzioni per l'uso dell'hardware, fare clic su [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senza 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messaggio di errore dispon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tentato di eseguire un'operazione non support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orsa richiesta non dispon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argomento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file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docume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docume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modifiche apportate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documento vuo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troppo grande per essere aper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il processo di stamp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a Guid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ando non riusci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trovato nel sistem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un pulsa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Impossibile trovare il file.\nVerificare che il nome del file e il percorso siano corret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disco di destinazione è pie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ttualmente in u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1. Il file è di sola lettura o è stato aperto da un altro ut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lettura di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scrittura di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ccezione dispatch:%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proprietà di sola scri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proprietà di sola le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il sistema di posta elettron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LL del sistema di posta elettronica non è valid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viare messagg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sconosciut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1. Troppi file aper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muovere %1 perché si tratta della directory corr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1 perché la directory è pie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rca non riuscita su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e hardware di I/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condivisione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blocc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pien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scrittura su %1 in le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lettura su %1 in scri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1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09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0921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 1.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el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ell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nguag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ngu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 le inform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ish Mess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ssaggio di completame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1.0 Install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gramma d'installazione di CONNECT Player 1.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DF install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allazione PDF</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dfLauncher Version(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dfLauncher versione(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senza 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messaggio di errore dispon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tentato di eseguire un'operazione non support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orsa richiesta non dispon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argomento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file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docume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docume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modifiche apportate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documento vuo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troppo grande per essere aper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il processo di stamp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a Guid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ando non riusci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trovato nel sistem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un pulsa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Impossibile trovare il file.\nVerificare che il nome del file e il percorso siano corret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disco di destinazione è pie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ttualmente in u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1. Il file è di sola lettura o è stato aperto da un altro ut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lettura di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scrittura di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ccezione dispatch:%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proprietà di sola scri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proprietà di sola le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il sistema di posta elettron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LL del sistema di posta elettronica non è valid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viare messagg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sconosciut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1. Troppi file aper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muovere %1 perché si tratta della directory corr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1 perché la directory è pie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rca non riuscita su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e hardware di I/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condivisione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blocc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pien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scrittura su %1 in le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lettura su %1 in scri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1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ardware Operation Guide setup launcher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ardware Operation Guide setup launcher program</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90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909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dfLauncher.ex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dfLauncher.ex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PdfLauncher.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Install Wiza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allazione guidata di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 1.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source module is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modulo risors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install for this Windows 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per questa versione di Window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ly member of the Administrator's group can install this application.\nIf problems persist, please contact your administrator, or log on as an administrat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lo membri del gruppo amministratori possono installare questa applicazione.\nSe il problema persiste, contattare l'amministratore o accedere con account di amministrat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en you're using double byte characters in your user name to log on, installation will not work. \nYou need to log on again using single byte charact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e il nome utente include caratteri a doppio byte, l'installazione non avrà luogo. </w:t>
            </w:r>
            <w:r>
              <w:rPr/>
              <w:t>\nOccorre accedere nuovamente utilizzando solo caratteri a byte singol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ufficient hard disk drive space. \nDrive :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zio su disco rigido insufficiente. \nUnità : %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restart computer\nPlease restart your P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avviare il computer\nRiavviare il comput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newer version of CONNECT Player already exists.\\nYou do not need to install this version of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È già presente una versione di CONNECT Player più recente.\\nNon occorre installare questa versione di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xit all programs related to %s and start setup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correlati a %s e riavviare il programma di install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install CONNECT Player to the specified folder.\nPlease select another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installare CONNECT Player nella cartella specificata.\nSelezionarne un'alt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selected the area of different transfer method to a device from the software (e.g. SonicStage) that has been installed in this PC. \n\nIn some devices, serious problems may occur when transferring. \nAre you sure to proceed?</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a regione selezionata non corrisponde alla modalità di trasferimento su periferica del software (es. SonicStage) installato sul computer in uso.\n\nCon alcune periferiche possono verificarsi dei gravi errori durante il trasferimento.\nContinuare? </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selected the area of different transfer method to a device from the software (e.g. SonicStage) that has been installed in this PC. \n\nIn some devices, serious problems may occur when transferring. \nAre you sure to proc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elco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envenu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Player will begin.\nClick [Next] to begin the instal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cesso di installazione di CONNECT Player avrà inizio.\nFare clic su [Avanti] per avviare l'install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ution\nYou need to access the internet to obtain the latest module from the Internet in installing CONNECT Player 1.0. Please confirm that you are connected to the Internet.\n(We recommend a broadband line (1.5Mbps or mo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Attenzione\nPer ottenere su Internet l'ultimo modulo per l'installazione di CONNECT Player 1.0. è necessario collegarsi ad Internet. </w:t>
            </w:r>
            <w:r>
              <w:rPr>
                <w:lang w:val="fr-FR"/>
              </w:rPr>
              <w:t>Verificare di essere connessi a Internet\n(si consiglia una connessione a banda larga, 1,5 Mbps o superio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Your Region and Langu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regione e la lingu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region where you will use CONNECT Player software.\nThe appropriate program(s) for your region will be installed. \nInappropriate selection will prevent the proper op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la regione in cui verrà utilizzato CONNECT Player.\nVerranno installati i programmi adeguati per la regione selezionata. \nSe non si seleziona la regione giusta, il software non potrà funzionare correttam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your language for the software.\nSelect the same language which is used in the operating system and is your first language. (If you cannot find it, select English.) Or it will be out of 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lingua del software.\nSelezionare la stessa lingua del sistema operativo (se non è disponibile la lingua del sistema operativo, scegliere l'inglese), altrimenti non sarà disponibile assisten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gio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nguag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ngu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Japane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iappones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glish(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glese (US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glish(U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glese (Regno Uni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ren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ances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desc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tal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talia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panis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gnol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inese(Simplifi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inese (semplific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inese(Tradition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inese (tradizion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ore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rean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iapp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tin Americ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erica Lati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p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ean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cean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ddle Ea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dio Ori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verseas Mod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ello internazion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cense Agre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ratto di licen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ce agreement carefu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ggere attentamente il seguente contratto di licen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mere il tasto [PGGIÙ] per leggere l'intero contra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nTo install CONNECT Player, you must accept this agre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accettano tutte le condizioni del contratto di licenza di cui sopra?\nPer installare CONNECT Player, occorre accettare il contratto di licen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 accept the agre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tto il contratto di licen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 do not accept the agre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accetto il contratto di licenz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u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tten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ut OpenMG (*.omg) File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formazioni sul formato di file OpenMG (*.omg)</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does not manage OpenMG (*.omg) files.\nTo manage OpenMG files that have been used with Sonic Stage, Sonic Stage Premium, or OpenMG Jukebox, the files have to be converted to OpenMG  Audio (*.oma) File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 non può gestire file OpenMG (*.omg).\nI file OpenMG Files utilizzati con SonicStage, SonicStage Premium e OpenMG Jukebox per essere gestiti devono essere convertiti nel formato OpenMG Audio (*.om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r more information about converting OpenMG (*.omg) File, please read CONNECT Player 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 ulteriori informazioni sulla conversione dei file OpenMG (*.omg), consultare la guida di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 was found.\nCONNECT Player cannot coexist with this version of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È stato rilevato %s.\nCONNECT Player non può coesistere con questa versione di %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 want to continue to use %s, you must upgrade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 continuare a usare %s, aggiornare %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r more information about upgrading %s, see the web support page for your hardware or contact customer 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 ulteriori informazioni sull'aggiornamento di %s, consultare la pagina di assistenza Web dell'hardware in uso o contattare l'assistenza clie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 don't use %s any longer, you must uninstall %s and install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 non si intende continuare a usare %s, disinstallare %s, quindi installare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MG Jukebox Ver.2.1 or earlier will also be uninstalled before installing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rrà inoltre disinstallato OpenMG Jukebox versione 2.1 o precedente prima dell'installazione di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po di install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o 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installazione da esegui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sonalizz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gram will be installed with the most common op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gramma verrà installato con le opzioni più comu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may select the destination location and Playback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selezionare il percorso di destinazione e le impostazioni di riprodu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oose Destination Lo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il percorso di destin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folder where you want to install the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cartella in cui si desidera installare il programm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select the installation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cartella di install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is installed to the following folder.\n\nClick Next to install to the selected folder. Click Browse to install to a different folder and select another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 verrà installato nella seguente cartella.\n\nFare clic su Avanti per installarlo nella cartella selezionata. Fare clic su Sfoglia per installarlo in un'altra cartella e selezionare una nuova carte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tination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di destin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Type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i del tipo di f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file types that use CONNECT Player by defaul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i tipi di file che utilizzano CONNECT Player per impostazione predefini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file types that use CONNECT Player by default.\nAfter installation, you can play those files in CONNECT Player by double click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re i tipi di file che utilizzano CONNECT Player per impostazione predefinita.\nDopo l'installazione, è possibile riprodurre tali file in CONNECT Player facendo doppio clic su di ess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MG Audio File [*.o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enMG Audio File [*.om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AV File [*.wav]</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WAV [*.wav]</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P3 [*.mp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P3 [*.mp3]</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dows Media Audio File [*.w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Windows Media Audio [*.wm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GPP File [*.3g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3GPP [*.3gp]</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P4 File [*.mp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MP4 [*.mp4]</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to dell'install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allazione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verall progres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to avanzamento gener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rectX 9.0c Run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ntime DirectX 9.0c</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dows Media Format Run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ntime formato Windows Medi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MG Secure Modu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enMG Secure Modu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riv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xEngi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xEngi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Language P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cchetto lingua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ditional Set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tazione aggiuntiv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 Update Progr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gramma Auto Upd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installing OpenMG Jukebo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installazione di OpenMG Jukebox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installing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installazione di CONNECT Player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installing CONNECT Player Language P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installazione del pacchetto lingua CONNECT Player...</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ing the version information of CONNECT Player from the Intern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wnload da Internet delle informazioni sulla versione di CONNECT Player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ing CONNECT Player Installer from the Intern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wnload da Internet del programma d'installazione di CONNECT Player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ing CONNECT Play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allazione di CONNECT Player in cor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1.0 has been successfully instal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allazione di CONNECT Player 1.0 complet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Player 1.0 has been successfully installed.\nYou need to restart your computer before using CONNECT Player 1.0.\nDo you want to restart your computer n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allazione di CONNECT Player 1.0 completata.\n.\nPer utilizzare CONNECT Player 1.0, riavviare il computer.\nRiavviare il computer 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s, I want to restart my computer n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ì, voglio riavviare il computer 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I will to restart my computer la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 voglio riavviare il computer più tard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Player 1.0 was cancel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 processo di installazione di CONNECT Player 1.0 è stato annull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aion process for CONNECT Player 1.0 was cancelled.\n\nThere is a problem during network installation.\nPlease confirm that you are connected to the Internet and try installation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 processo di installazione di CONNECT Player 1.0 è stato annullato.\n\nSi è verificato un problema durante l'installazione dalla rete.\nVerificare di essere connessi a Internet e riprov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senza nom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messaggio di errore dispon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tentato di eseguire un'operazione non support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orsa richiesta non dispon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argomento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file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docume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docume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modifiche apportate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documento vuo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e troppo grande per essere aper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il processo di stamp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a Guid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ando non riusci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trovato nel sistem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un pulsa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Impossibile trovare il file.\nVerificare che il nome del file e il percorso siano corret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disco di destinazione è pie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ttualmente in us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1. Il file è di sola lettura o è stato aperto da un altro ut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lettura di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scrittura di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ccezione dispatch:%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proprietà di sola scri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proprietà di sola le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il sistema di posta elettron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LL del sistema di posta elettronica non è valid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viare messagg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sconosciut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1. Troppi file aper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muovere %1 perché si tratta della directory corren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1 perché la directory è pie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rca non riuscita su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e hardware di I/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condivisione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blocc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pieno durante l'accesso a %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scrittura su %1 in le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lettura su %1 in scrittu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1 non valid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 language resour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 language resourc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092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0928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Up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 Upd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 Update Op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zioni Auto Upd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ow do you want to be notified when updates are available for this produ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 che modo si desidera essere informati quando sono disponibili aggiornamenti per questo prodot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matic (recomen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zione automatica (consigli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 updates and install then automatically each day.  Keeps you up-to-date without requiring you to check for updates manual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ifica quotidiana della disponibilità di aggiornamenti, che vengono scaricati e installati automaticamente. Consente di rimanere aggiornati senza dover verificare manualmente la presenza di aggiorname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mp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mp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 updates but let me choose when to install them.  Auto Update will get the updates automatically but tell you when they are ready to 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wnload degli aggiornamenti, che poi potranno essere installati se si desidera. Auto Update scarica automaticamente gli aggiornamenti, ma informa l'utente quando sono pronti per l'installazio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ific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ll me when new updates are available but do not download then.  You must manually tell Auto Update to download and install new upda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otifica della disponibilità di aggiornamenti, senza il download. </w:t>
            </w:r>
            <w:r>
              <w:rPr/>
              <w:t>Occorre richiedere manualmente ad Auto Update di scaricare e installare nuovi aggiorname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unzionalità disattivat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ver prompt to get updates.  Selecting this option will disable the ability to download and play purchased media content from the Intern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a informazione sulla disponibilità di aggiornamenti. Se si seleziona questa opzione non sarà possibile scaricare e utilizzare contenuti multimediali acquistati in Interne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u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de Op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ascondi op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how Op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 op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how Downloa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 downloa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de Downloa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ascondi downloa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how Upda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 aggiorname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de Upda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ascondi aggiornament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how Instal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stra install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de Instal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nstall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CONNE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ONNEC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dates are now available for downloa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disponibili aggiornamenti da scaric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dates are now available to 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disponibili aggiornamenti da install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 Auto Up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NECT Auto Upd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 Download of Up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re il download dell'aggiorname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 Downloa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re il downloa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ing Update Please Wa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ownload dell'aggiornamento in corso, attende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ho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hom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 Update N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re l'aggiornamento or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l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wnload Up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arica l'aggiornamen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ind Me La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ualizza in seguit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re Inf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re informazion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ss Any Key to 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emere un tasto qualsiasi per annullar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Auto Up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Auto Upd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908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90805</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AutoUpdate.ex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AutoUpdate.ex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c) Sony.  All rights reserv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ny (c) Sony.  All rights reserved.</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Update.ex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Update.ex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CONNECTRes_EN-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3:34:00Z</dcterms:created>
  <dc:creator>rinaldig</dc:creator>
  <dc:description/>
  <dc:language>en-US</dc:language>
  <cp:lastModifiedBy>rinaldig</cp:lastModifiedBy>
  <dcterms:modified xsi:type="dcterms:W3CDTF">2005-12-20T08:37:00Z</dcterms:modified>
  <cp:revision>11</cp:revision>
  <dc:subject/>
  <dc:title>CONNECT Player FF</dc:title>
</cp:coreProperties>
</file>